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08919994"/>
      <w:bookmarkStart w:id="2" w:name="_Toc421802659"/>
      <w:bookmarkStart w:id="3" w:name="_Toc444666712"/>
      <w:bookmarkStart w:id="4" w:name="_Parent_details"/>
      <w:bookmarkStart w:id="5" w:name="_Parent_company_details"/>
      <w:bookmarkStart w:id="6" w:name="_Toc444666718"/>
      <w:bookmarkStart w:id="7" w:name="_Toc408919994"/>
      <w:bookmarkStart w:id="8" w:name="_Toc421802659"/>
      <w:bookmarkStart w:id="9" w:name="_Toc444666712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AU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803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s%3A_Additives"/>
      <w:bookmarkStart w:id="20" w:name="_Emissions"/>
      <w:bookmarkStart w:id="21" w:name="_Other_Ingredient%3A_Additive"/>
      <w:bookmarkStart w:id="22" w:name="_Ingredient_toxicity_details"/>
      <w:bookmarkStart w:id="23" w:name="_Ingredients_contained_in"/>
      <w:bookmarkStart w:id="24" w:name="_TNCO_and_other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AU Kit is portable and has a simple but exquisite appearance.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eastAsiaTheme="minorEastAsia"/>
                <w:color w:val="000000"/>
                <w:kern w:val="0"/>
                <w:sz w:val="20"/>
                <w:szCs w:val="20"/>
                <w:lang w:val="en-US" w:eastAsia="zh-CN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numPr>
                <w:ilvl w:val="0"/>
                <w:numId w:val="20"/>
              </w:numPr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7ohm; 2. 1.1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E-cigarette_Voltage%2FWattage_Adjusta"/>
      <w:bookmarkStart w:id="30" w:name="_Submission_of_annual"/>
      <w:bookmarkStart w:id="31" w:name="_Product_Type_1"/>
      <w:bookmarkStart w:id="32" w:name="_Emission_Name"/>
      <w:bookmarkStart w:id="33" w:name="_Product_Package"/>
      <w:bookmarkStart w:id="34" w:name="_Roll-your-own_and_(Water)"/>
      <w:bookmarkStart w:id="35" w:name="_Company_details"/>
      <w:bookmarkStart w:id="36" w:name="_Novel_Tobacco_Product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ember_State"/>
      <w:bookmarkStart w:id="38" w:name="_Marketing_Data_Available"/>
      <w:bookmarkStart w:id="39" w:name="_Ingredient_Category"/>
      <w:bookmarkStart w:id="40" w:name="_Ingredient_Function"/>
      <w:bookmarkStart w:id="41" w:name="_Toxicological_Data_Available"/>
      <w:bookmarkStart w:id="42" w:name="_Member_State"/>
      <w:bookmarkStart w:id="43" w:name="_Marketing_Data_Available"/>
      <w:bookmarkStart w:id="44" w:name="_Ingredient_Category"/>
      <w:bookmarkStart w:id="45" w:name="_Ingredient_Function"/>
      <w:bookmarkStart w:id="46" w:name="_Toxicological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1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562</Words>
  <Characters>3177</Characters>
  <CharactersWithSpaces>356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7-06T03:55:39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