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08919994"/>
      <w:bookmarkStart w:id="2" w:name="_Toc421802659"/>
      <w:bookmarkStart w:id="3" w:name="_Toc444666712"/>
      <w:bookmarkStart w:id="4" w:name="_Parent_company_details"/>
      <w:bookmarkStart w:id="5" w:name="_Parent_details"/>
      <w:bookmarkStart w:id="6" w:name="_Toc444666718"/>
      <w:bookmarkStart w:id="7" w:name="_Toc408919994"/>
      <w:bookmarkStart w:id="8" w:name="_Toc421802659"/>
      <w:bookmarkStart w:id="9" w:name="_Toc444666712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697462280902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Ingredients_contained_in"/>
      <w:bookmarkStart w:id="20" w:name="_TNCO_and_other"/>
      <w:bookmarkStart w:id="21" w:name="_Other_Ingredient%3A_Additive"/>
      <w:bookmarkStart w:id="22" w:name="_Other_Ingredients%3A_Additives"/>
      <w:bookmarkStart w:id="23" w:name="_Ingredient_toxicity_details"/>
      <w:bookmarkStart w:id="24" w:name="_Emissions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Kit has a screen with the newest UI of simplicity and adds SMART &amp; BOOST M</w:t>
            </w:r>
            <w:bookmarkStart w:id="25" w:name="_GoBack"/>
            <w:bookmarkEnd w:id="25"/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od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0.15ohm;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Company_details"/>
      <w:bookmarkStart w:id="30" w:name="_Product_Package"/>
      <w:bookmarkStart w:id="31" w:name="_E-cigarette_Voltage%2FWattage_Adjusta"/>
      <w:bookmarkStart w:id="32" w:name="_Product_Type_1"/>
      <w:bookmarkStart w:id="33" w:name="_Novel_Tobacco_Products"/>
      <w:bookmarkStart w:id="34" w:name="_Emission_Name"/>
      <w:bookmarkStart w:id="35" w:name="_Roll-your-own_and_(Water)"/>
      <w:bookmarkStart w:id="36" w:name="_Submission_of_annual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Toxicological_Data_Available"/>
      <w:bookmarkStart w:id="38" w:name="_Member_State"/>
      <w:bookmarkStart w:id="39" w:name="_Marketing_Data_Available"/>
      <w:bookmarkStart w:id="40" w:name="_Ingredient_Category"/>
      <w:bookmarkStart w:id="41" w:name="_Ingredient_Function"/>
      <w:bookmarkStart w:id="42" w:name="_Toxicological_Data_Available"/>
      <w:bookmarkStart w:id="43" w:name="_Member_State"/>
      <w:bookmarkStart w:id="44" w:name="_Marketing_Data_Available"/>
      <w:bookmarkStart w:id="45" w:name="_Ingredient_Category"/>
      <w:bookmarkStart w:id="46" w:name="_Ingredient_Function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62</Words>
  <Characters>3175</Characters>
  <CharactersWithSpaces>3564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10-09T10:23:23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2358</vt:lpwstr>
  </property>
</Properties>
</file>